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10120295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5450508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128727828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